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e Van Patten</w:t>
      </w:r>
    </w:p>
    <w:p>
      <w:pPr>
        <w:pStyle w:val="Normal"/>
        <w:rPr>
          <w:b/>
          <w:b/>
          <w:i/>
          <w:i/>
        </w:rPr>
      </w:pPr>
      <w:r>
        <w:rPr>
          <w:b/>
          <w:i/>
        </w:rPr>
        <w:t>Child Abuse and Neglect</w:t>
      </w:r>
    </w:p>
    <w:p>
      <w:pPr>
        <w:pStyle w:val="Normal"/>
        <w:rPr/>
      </w:pPr>
      <w:hyperlink r:id="rId2">
        <w:r>
          <w:rPr>
            <w:rStyle w:val="InternetLink"/>
          </w:rPr>
          <w:t>http://www.googleadservices.com/pagead/aclk?sa=L&amp;ai=CNqo8UU5HS7ymBsaDmQe_z_GiCtSx6nC23K7vEObHtw8QBCDC3-MIKAVQopDa1wNgyQagAeC51_wDyAEBqgQfT9BSCcQBTMocTXDy72cs1gc9wIww0azXRnboraUX_Q&amp;num=4&amp;val=ChA1NzEzZWYwNjE2ZDIyYTJkEJLh4NMEGgiwOkbdIcKzWCABKAAwpLD337jgvYSZAQ&amp;sig=AGiWqtwxDJmGuvn1tuEGbEgfXjodp_pPQQ&amp;adurl=http://www.everydayhealth.com/info/v1/Child%2520Neglect%3Fxid%3Dg_dlp_v1%26s_kwcid%3DTC%7C6122%7Cchild%2520neglect%7C%7CS%7C%7C4434143382</w:t>
        </w:r>
      </w:hyperlink>
    </w:p>
    <w:p>
      <w:pPr>
        <w:pStyle w:val="Normal"/>
        <w:rPr/>
      </w:pPr>
      <w:r>
        <w:rPr/>
        <w:t>January 03,2010</w:t>
      </w:r>
    </w:p>
    <w:p>
      <w:pPr>
        <w:pStyle w:val="Normal"/>
        <w:rPr/>
      </w:pPr>
      <w:r>
        <w:rPr/>
        <w:t>#3</w:t>
      </w:r>
    </w:p>
    <w:p>
      <w:pPr>
        <w:pStyle w:val="Normal"/>
        <w:rPr/>
      </w:pPr>
      <w:r>
        <w:rPr/>
      </w:r>
    </w:p>
    <w:p>
      <w:pPr>
        <w:pStyle w:val="Normal"/>
        <w:spacing w:lineRule="auto" w:line="480"/>
        <w:rPr/>
      </w:pPr>
      <w:r>
        <w:rPr/>
        <w:tab/>
        <w:t xml:space="preserve">This article I read about child neglect and how you can resolve these problems. This article states that children may suffer in various ways. Also it says children; young children in particular may not grow the same as children who grow up in a safe environment. Children sometimes think it’s their fault why there getting abused and don’t know how to deal with the fact that they don’t deserve this to happen to them. </w:t>
      </w:r>
    </w:p>
    <w:p>
      <w:pPr>
        <w:pStyle w:val="Normal"/>
        <w:spacing w:lineRule="auto" w:line="480"/>
        <w:rPr/>
      </w:pPr>
      <w:r>
        <w:rPr/>
        <w:tab/>
        <w:t xml:space="preserve">In this article I made many connections from my other current events. It says that children sometimes don’t grow up the same and they don’t know how to deal with what they have been though. I learned that children grow, learn and mature in different ways after being abused. </w:t>
      </w:r>
    </w:p>
    <w:p>
      <w:pPr>
        <w:pStyle w:val="Normal"/>
        <w:spacing w:lineRule="auto" w:line="480"/>
        <w:rPr/>
      </w:pPr>
      <w:r>
        <w:rPr/>
        <w:tab/>
        <w:t xml:space="preserve">I wonder how children get so scared that they can’t tell anyone about what is going on in their lives. I don’t know this because I have never been in this situation. </w:t>
      </w:r>
    </w:p>
    <w:p>
      <w:pPr>
        <w:pStyle w:val="Normal"/>
        <w:spacing w:lineRule="auto" w:line="480"/>
        <w:rPr/>
      </w:pPr>
      <w:r>
        <w:rPr/>
        <w:tab/>
        <w:t xml:space="preserve">This article directly relates to my topic because its about child neglect and how it affects children when they get older and in society.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adservices.com/pagead/aclk?sa=L&amp;ai=CNqo8UU5HS7ymBsaDmQe_z_GiCtSx6nC23K7vEObHtw8QBCDC3-MIKAVQopDa1wNgyQagAeC51_wDyAEBqgQfT9BSCcQBTMocTXDy72cs1gc9wIww0azXRnboraUX_Q&amp;num=4&amp;val=ChA1NzEzZWYwNjE2ZDIyYTJkEJLh4NMEGgiwOkbdIcKzWCABKAAwpLD337jgvYSZAQ&amp;sig=AGiWqtwxDJmGuvn1tuEGbEgfXjodp_pPQQ&amp;adurl=http://www.everydayhealth.com/info/v1/Child%2520Neglect%3Fxid%3Dg_dlp_v1%26s_kwcid%3DTC|6122|child%2520neglect||S||4434143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1:00Z</dcterms:created>
  <dc:creator>Administrator</dc:creator>
  <dc:description/>
  <cp:keywords/>
  <dc:language>en-US</dc:language>
  <cp:lastModifiedBy>Administrator</cp:lastModifiedBy>
  <dcterms:modified xsi:type="dcterms:W3CDTF">2010-01-08T15:49:00Z</dcterms:modified>
  <cp:revision>1</cp:revision>
  <dc:subject/>
  <dc:title>Kate Van Patten</dc:title>
</cp:coreProperties>
</file>